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NE MUST FALL 2097: The Cheat 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Brian Hu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at will give the pilot $2,147,483,647K for use in tournament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One Must Fall 2097 from Epic Megagames!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the Jaguar, Shadow, Thorn, or Pyros robots, and buy all of the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m. With tons of money left over to finance fights that ar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though, your opponents upgrade their robots to to acco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ained power. This method of cheating works in the first few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n't as effective in lat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"OMF-TC savegame.CH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savegame" is the save-game file name that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xtention .CHR must be added to the end of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 have not found any bugs of errors.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with a description of the bug, and I will fix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should be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F-TC.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F-TC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M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tal money amount given from $7,484,777K to $2,147,483,6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 of $2,139,998,87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these E-mail adress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digy: BHNH4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ternet: BRIAN.HURLEY@PCOHIO.COM, BH395@DELPHI.CO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NH42C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rian Hur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